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Новоленинск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тобрюхова Наталья Ив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кового сельского поселения Тимашевск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520,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е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(обще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(общедолева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едолевая индивидуальная собственность,  1/4 част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2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14T11:12:00Z</dcterms:modified>
  <cp:revision>2</cp:revision>
  <dc:subject/>
  <dc:title>Сведения о доходах,</dc:title>
</cp:coreProperties>
</file>